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10 </w:t>
      </w:r>
    </w:p>
    <w:p>
      <w:pPr>
        <w:pStyle w:val="Default"/>
        <w:jc w:val="right"/>
        <w:rPr/>
      </w:pPr>
      <w:r>
        <w:rPr/>
        <w:t xml:space="preserve">к договору  № __________ от "____" _____________ 2020 г. </w:t>
      </w:r>
    </w:p>
    <w:p>
      <w:pPr>
        <w:pStyle w:val="Default"/>
        <w:rPr/>
      </w:pPr>
      <w:r>
        <w:rPr/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>О «Ойлгазтэт»</w:t>
      </w:r>
    </w:p>
    <w:p>
      <w:pPr>
        <w:pStyle w:val="M1"/>
        <w:spacing w:before="0" w:after="2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 xml:space="preserve">20 </w:t>
      </w:r>
      <w:r>
        <w:rPr/>
        <w:t>г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. НАЗНАЧЕНИЕ ДОКУМЕНТА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Ойлгазтэт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. </w:t>
      </w:r>
    </w:p>
    <w:p>
      <w:pPr>
        <w:pStyle w:val="Normal"/>
        <w:autoSpaceDE w:val="false"/>
        <w:spacing w:lineRule="auto" w:line="240" w:before="0" w:after="0"/>
        <w:ind w:left="311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2. ЦЕЛИ ПОЛИ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2. Компания ставит перед собой цел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 ОБЛАСТЬ ПРИМЕНЕНИЯ И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4. ПРИМЕНИМОЕ АНТИКОРРУПЦИОННОЕ ЗАКОНОДАТЕЛЬ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5. КЛЮЧЕВЫЕ ПРИНЦИП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1. Миссия высшего руководства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2. Периодическая оценка риск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3. Адекватные антикоррупционные процедуры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4. Проверка контрагентов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5. Информирование и обучение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5.6. Мониторинг и контроль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6. ПОДАРКИ И ПРЕДСТАВИТЕЛЬСКИЕ РАСХОД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7. УЧАСТИЕ В БЛАГОТВОРИТЕЛЬНОЙ ДЕЯТЕЛЬНОСТИ И СПОНСОРСТВО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8. УЧАСТИЕ В ПОЛИТИЧЕСКОЙ ДЕЯТЕЛЬНОСТ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9. ВЗАИМОДЕЙСТВИЕ С ГОСУДАРСТВЕННЫМИ СЛУЖАЩИ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0. ВЗАИМОДЕЙСТВИЕ С СОТРУДНИК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1. ОБЩЕСТВА, ВХОДЯЩИЕ В КОРПОРАТИВНУЮ СТРУКТУРУ КОМПАНИИ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СОВМЕСТНЫЕ ПРЕДПРИЯТИЯ, КОНТРАГЕНТЫ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•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2. ВЗАИМОДЕЙСТВИЕ С ПОСРЕДНИКАМИ И ИНЫМИ ЛИЦАМ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3. ВЕДЕНИЕ БУХГАЛТЕРСКИХ КНИГ И ЗАПИСЕ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3.2. В Компании назначены Сотрудники, несущие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4. ОПОВЕЩЕНИЕ О НЕДОСТАТКАХ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5. ОТКАЗ ОТ ОТВЕТНЫХ МЕР И САНКЦ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6. АУДИТ И КОНТРОЛ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7. ОТЧЕТНОСТЬ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8. ВНЕСЕНИЕ ИЗМЕНЕНИЙ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КОМПА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 ПОДРЯДЧИК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Ойлгазтэт»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: Фахретдинов В.К.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: ______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: Директор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: 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: __________________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: 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 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: ________________</w:t>
            </w:r>
          </w:p>
        </w:tc>
      </w:tr>
    </w:tbl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566" w:gutter="0" w:header="0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15:00Z</dcterms:created>
  <dc:creator>KislyakovUM</dc:creator>
  <dc:description/>
  <cp:keywords/>
  <dc:language>en-US</dc:language>
  <cp:lastModifiedBy>PNGG</cp:lastModifiedBy>
  <cp:lastPrinted>2020-03-05T18:14:00Z</cp:lastPrinted>
  <dcterms:modified xsi:type="dcterms:W3CDTF">2020-03-31T06:03:00Z</dcterms:modified>
  <cp:revision>17</cp:revision>
  <dc:subject/>
  <dc:title/>
</cp:coreProperties>
</file>